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Initial Planning Session for Chemistry Distilled </w:t>
        <w:br/>
        <w:t>Flow Chart</w:t>
      </w:r>
    </w:p>
    <w:p>
      <w:pPr>
        <w:pStyle w:val="Normal"/>
        <w:ind w:left="1440" w:right="-12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2668905</wp:posOffset>
                </wp:positionV>
                <wp:extent cx="914400" cy="429895"/>
                <wp:effectExtent l="5080" t="5715" r="5715" b="5080"/>
                <wp:wrapTight wrapText="bothSides">
                  <wp:wrapPolygon edited="0">
                    <wp:start x="0" y="2505"/>
                    <wp:lineTo x="0" y="2528"/>
                    <wp:lineTo x="0" y="2081"/>
                    <wp:lineTo x="117" y="1643"/>
                    <wp:lineTo x="341" y="1256"/>
                    <wp:lineTo x="564" y="869"/>
                    <wp:lineTo x="884" y="548"/>
                    <wp:lineTo x="1271" y="325"/>
                    <wp:lineTo x="1657" y="102"/>
                    <wp:lineTo x="2096" y="-16"/>
                    <wp:lineTo x="2542" y="-16"/>
                    <wp:lineTo x="19065" y="-16"/>
                    <wp:lineTo x="19073" y="-16"/>
                    <wp:lineTo x="19519" y="-16"/>
                    <wp:lineTo x="19958" y="102"/>
                    <wp:lineTo x="20344" y="325"/>
                    <wp:lineTo x="20731" y="548"/>
                    <wp:lineTo x="21051" y="869"/>
                    <wp:lineTo x="21274" y="1256"/>
                    <wp:lineTo x="21498" y="1643"/>
                    <wp:lineTo x="21615" y="2081"/>
                    <wp:lineTo x="21615" y="2528"/>
                    <wp:lineTo x="21615" y="2528"/>
                    <wp:lineTo x="21615" y="19064"/>
                    <wp:lineTo x="21615" y="19072"/>
                    <wp:lineTo x="21615" y="19519"/>
                    <wp:lineTo x="21498" y="19957"/>
                    <wp:lineTo x="21274" y="20344"/>
                    <wp:lineTo x="21051" y="20731"/>
                    <wp:lineTo x="20731" y="21052"/>
                    <wp:lineTo x="20344" y="21275"/>
                    <wp:lineTo x="19958" y="21498"/>
                    <wp:lineTo x="19519" y="21616"/>
                    <wp:lineTo x="19073" y="21616"/>
                    <wp:lineTo x="2535" y="21616"/>
                    <wp:lineTo x="2542" y="21616"/>
                    <wp:lineTo x="2096" y="21616"/>
                    <wp:lineTo x="1657" y="21498"/>
                    <wp:lineTo x="1271" y="21275"/>
                    <wp:lineTo x="884" y="21052"/>
                    <wp:lineTo x="564" y="20731"/>
                    <wp:lineTo x="341" y="20344"/>
                    <wp:lineTo x="117" y="19957"/>
                    <wp:lineTo x="0" y="19519"/>
                    <wp:lineTo x="0" y="19072"/>
                    <wp:lineTo x="0" y="250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9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tructure of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t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45pt;margin-top:210.15pt;width:71.95pt;height:33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tructure of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t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0</wp:posOffset>
                </wp:positionV>
                <wp:extent cx="10287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emist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26pt;width:80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emist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0</wp:posOffset>
                </wp:positionV>
                <wp:extent cx="11430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hysical 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emical Chan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44pt;width:89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hysical 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emical Chan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828800</wp:posOffset>
                </wp:positionV>
                <wp:extent cx="11430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e Compounds an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xtu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44pt;width:89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e Compounds an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xtu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4343400</wp:posOffset>
                </wp:positionV>
                <wp:extent cx="9144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st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# ato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342pt;width:71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sta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# ato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11430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anges w/constant mas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42pt;width:89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anges w/constant mass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4343400</wp:posOffset>
                </wp:positionV>
                <wp:extent cx="9144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olume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nsi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342pt;width:71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olume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nsit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0</wp:posOffset>
                </wp:positionH>
                <wp:positionV relativeFrom="paragraph">
                  <wp:posOffset>3657600</wp:posOffset>
                </wp:positionV>
                <wp:extent cx="114300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iodic 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oles/Mola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63pt;margin-top:288pt;width:89.95pt;height:28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iodic Tab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oles/Mola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4229100</wp:posOffset>
                </wp:positionV>
                <wp:extent cx="12573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ze Mic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V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croscop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333pt;width:98.95pt;height:4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ize Micr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V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croscop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4914900</wp:posOffset>
                </wp:positionV>
                <wp:extent cx="12573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oms-Molecu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lements-Compoun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b atom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387pt;width:98.95pt;height:4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toms-Molecu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lements-Compoun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b atomi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425</wp:posOffset>
                </wp:positionH>
                <wp:positionV relativeFrom="paragraph">
                  <wp:posOffset>2211705</wp:posOffset>
                </wp:positionV>
                <wp:extent cx="914400" cy="4572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74.15pt" to="99.7pt,21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3147060</wp:posOffset>
                </wp:positionV>
                <wp:extent cx="228600" cy="342900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47.8pt" to="44.95pt,2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3314700</wp:posOffset>
                </wp:positionV>
                <wp:extent cx="685800" cy="800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lassif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bserv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havi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61pt;width:53.95pt;height:6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lassific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perti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bserva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havi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6825</wp:posOffset>
                </wp:positionH>
                <wp:positionV relativeFrom="paragraph">
                  <wp:posOffset>4612640</wp:posOffset>
                </wp:positionV>
                <wp:extent cx="11430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tes of matter of oth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oun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75pt;margin-top:363.2pt;width:89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tes of matter of oth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ound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503682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96.6pt" to="135pt,4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2057400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2pt" to="233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3086100</wp:posOffset>
                </wp:positionV>
                <wp:extent cx="0" cy="571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43pt" to="-18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406146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19.8pt" to="-18pt,3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480060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78pt" to="-18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65pt;height:144.15pt" filled="f" o:ole="">
            <v:imagedata r:id="rId3" o:title=""/>
          </v:shape>
          <o:OLEObject Type="Embed" ProgID="" ShapeID="ole_rId2" DrawAspect="Content" ObjectID="_468372907" r:id="rId2"/>
        </w:object>
      </w:r>
      <w:r>
        <w:rPr/>
        <w:tab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685800"/>
                            <a:ext cx="91368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en a new material is made, its properties a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ffer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799560"/>
                            <a:ext cx="91368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bstances can be separate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1599480"/>
                            <a:ext cx="125676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ervation of Mat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799560"/>
                            <a:ext cx="91368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tates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486080"/>
                            <a:ext cx="1142280" cy="570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nge state of w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By hea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By coolin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171160"/>
                            <a:ext cx="1142280" cy="457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y H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 is importa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760" y="42408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37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056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629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3080"/>
                            <a:ext cx="125676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43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56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5648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171160"/>
                            <a:ext cx="685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171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2171160"/>
                            <a:ext cx="5709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17116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139;top:1080;width:1438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en a new material is made, its properties a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ffer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259;width:1438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bstances can be separat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2519;width:1978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ervation of Mat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259;width:1438;height:9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tates o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2340;width:1798;height:89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nge state of wa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By hea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By cool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3419;width:1798;height:71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y H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 is import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5,668" to="1965,12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2159" to="197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239" to="197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4140" to="1979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0" to="4677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540" to="593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719" to="467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719" to="6117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3419" to="7737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419" to="5219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3419" to="5577,39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3419" to="6117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12573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otion of ato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5.7pt;width:98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otion of ato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18110</wp:posOffset>
                </wp:positionV>
                <wp:extent cx="12573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emp. relationship to states o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t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.3pt;width:98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emp. relationship to states o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t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508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4pt" to="13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Properties of Matt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Identifying and addressing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        Misconceptions</w:t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9:13:00Z</dcterms:created>
  <dc:creator>MattoKar</dc:creator>
  <dc:description/>
  <cp:keywords/>
  <dc:language>en-US</dc:language>
  <cp:lastModifiedBy>WC PS</cp:lastModifiedBy>
  <cp:lastPrinted>2008-04-30T12:21:00Z</cp:lastPrinted>
  <dcterms:modified xsi:type="dcterms:W3CDTF">2009-04-15T19:13:00Z</dcterms:modified>
  <cp:revision>2</cp:revision>
  <dc:subject/>
  <dc:title>AC-Elem</dc:title>
</cp:coreProperties>
</file>